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33CC"/>
          <w:sz w:val="48"/>
          <w:szCs w:val="48"/>
          <w:lang w:val="en-US" w:eastAsia="en-US"/>
        </w:rPr>
      </w:pPr>
      <w:r>
        <w:rPr>
          <w:color w:val="FF33CC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7058025" cy="857250"/>
                <wp:effectExtent l="133350" t="267970" r="50165" b="0"/>
                <wp:wrapTight wrapText="bothSides">
                  <wp:wrapPolygon edited="0">
                    <wp:start x="-1" y="10800"/>
                    <wp:lineTo x="13" y="10256"/>
                    <wp:lineTo x="55" y="9712"/>
                    <wp:lineTo x="123" y="9168"/>
                    <wp:lineTo x="221" y="8624"/>
                    <wp:lineTo x="343" y="8096"/>
                    <wp:lineTo x="495" y="7568"/>
                    <wp:lineTo x="671" y="7056"/>
                    <wp:lineTo x="874" y="6544"/>
                    <wp:lineTo x="1103" y="6048"/>
                    <wp:lineTo x="1355" y="5552"/>
                    <wp:lineTo x="1633" y="5088"/>
                    <wp:lineTo x="1935" y="4624"/>
                    <wp:lineTo x="2259" y="4192"/>
                    <wp:lineTo x="2605" y="3760"/>
                    <wp:lineTo x="2972" y="3360"/>
                    <wp:lineTo x="3359" y="2976"/>
                    <wp:lineTo x="3765" y="2608"/>
                    <wp:lineTo x="4189" y="2256"/>
                    <wp:lineTo x="4630" y="1936"/>
                    <wp:lineTo x="5087" y="1632"/>
                    <wp:lineTo x="5559" y="1360"/>
                    <wp:lineTo x="6043" y="1104"/>
                    <wp:lineTo x="6540" y="880"/>
                    <wp:lineTo x="7049" y="672"/>
                    <wp:lineTo x="7566" y="496"/>
                    <wp:lineTo x="8093" y="352"/>
                    <wp:lineTo x="8625" y="224"/>
                    <wp:lineTo x="9164" y="128"/>
                    <wp:lineTo x="9708" y="48"/>
                    <wp:lineTo x="10252" y="16"/>
                    <wp:lineTo x="10800" y="0"/>
                    <wp:lineTo x="11348" y="16"/>
                    <wp:lineTo x="11892" y="48"/>
                    <wp:lineTo x="12436" y="128"/>
                    <wp:lineTo x="12975" y="224"/>
                    <wp:lineTo x="13507" y="352"/>
                    <wp:lineTo x="14034" y="496"/>
                    <wp:lineTo x="14551" y="672"/>
                    <wp:lineTo x="15060" y="880"/>
                    <wp:lineTo x="15557" y="1104"/>
                    <wp:lineTo x="16041" y="1360"/>
                    <wp:lineTo x="16513" y="1632"/>
                    <wp:lineTo x="16970" y="1936"/>
                    <wp:lineTo x="17411" y="2256"/>
                    <wp:lineTo x="17835" y="2608"/>
                    <wp:lineTo x="18241" y="2976"/>
                    <wp:lineTo x="18628" y="3360"/>
                    <wp:lineTo x="18995" y="3760"/>
                    <wp:lineTo x="19341" y="4192"/>
                    <wp:lineTo x="19665" y="4624"/>
                    <wp:lineTo x="19967" y="5088"/>
                    <wp:lineTo x="20245" y="5552"/>
                    <wp:lineTo x="20497" y="6048"/>
                    <wp:lineTo x="20726" y="6544"/>
                    <wp:lineTo x="20929" y="7056"/>
                    <wp:lineTo x="21105" y="7568"/>
                    <wp:lineTo x="21257" y="8096"/>
                    <wp:lineTo x="21379" y="8624"/>
                    <wp:lineTo x="21477" y="9168"/>
                    <wp:lineTo x="21545" y="9712"/>
                    <wp:lineTo x="21587" y="10256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16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ONATIONS NEED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54pt;margin-top:-18pt;width:555.7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ONATIONS NEEDED</w:t>
                      </w:r>
                    </w:p>
                  </w:txbxContent>
                </v:textbox>
                <v:path textpathok="t"/>
                <v:textpath on="t" fitshape="t" string="DONATIONS NEEDED" style="font-family:&quot;Arial Black&quot;;font-size:48pt"/>
                <v:fill o:detectmouseclick="t" type="solid" color2="#cc3333"/>
                <v:stroke color="fuchsia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33CC"/>
          <w:sz w:val="44"/>
          <w:szCs w:val="44"/>
          <w:lang w:val="en-US" w:eastAsia="en-US"/>
        </w:rPr>
      </w:pPr>
      <w:r>
        <w:rPr>
          <w:color w:val="FF33CC"/>
          <w:sz w:val="44"/>
          <w:szCs w:val="44"/>
          <w:lang w:val="en-US" w:eastAsia="en-US"/>
        </w:rPr>
        <w:t>Starts ______ Ends_______</w:t>
      </w:r>
    </w:p>
    <w:p>
      <w:pPr>
        <w:pStyle w:val="Normal"/>
        <w:rPr>
          <w:color w:val="FF33CC"/>
          <w:sz w:val="44"/>
          <w:szCs w:val="44"/>
          <w:lang w:val="en-US" w:eastAsia="en-US"/>
        </w:rPr>
      </w:pPr>
      <w:r>
        <w:rPr>
          <w:color w:val="FF33CC"/>
          <w:sz w:val="44"/>
          <w:szCs w:val="44"/>
          <w:lang w:val="en-US" w:eastAsia="en-US"/>
        </w:rPr>
      </w:r>
    </w:p>
    <w:p>
      <w:pPr>
        <w:pStyle w:val="Normal"/>
        <w:rPr>
          <w:color w:val="FF33CC"/>
          <w:sz w:val="44"/>
          <w:szCs w:val="44"/>
          <w:lang w:val="en-US" w:eastAsia="en-US"/>
        </w:rPr>
      </w:pPr>
      <w:r>
        <w:rPr>
          <w:color w:val="FF33CC"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ff" stroked="t" o:allowincell="f" style="position:absolute;margin-left:180pt;margin-top:8.3pt;width:149.2pt;height:38.95pt;mso-wrap-style:none;v-text-anchor:middle" type="_x0000_t136">
            <v:path textpathok="t"/>
            <v:textpath on="t" fitshape="t" string="Will Take:" style="font-family:&quot;Arial Black&quot;;font-size:28pt"/>
            <v:fill o:detectmouseclick="t" type="solid" color2="#009900"/>
            <v:stroke color="#33cccc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8750</wp:posOffset>
            </wp:positionV>
            <wp:extent cx="1714500" cy="1221105"/>
            <wp:effectExtent l="0" t="0" r="0" b="0"/>
            <wp:wrapTight wrapText="bothSides">
              <wp:wrapPolygon edited="0">
                <wp:start x="15909" y="0"/>
                <wp:lineTo x="10900" y="55"/>
                <wp:lineTo x="7851" y="401"/>
                <wp:lineTo x="7851" y="920"/>
                <wp:lineTo x="7243" y="1207"/>
                <wp:lineTo x="6092" y="1841"/>
                <wp:lineTo x="4805" y="2762"/>
                <wp:lineTo x="3722" y="3683"/>
                <wp:lineTo x="2773" y="4604"/>
                <wp:lineTo x="2027" y="5528"/>
                <wp:lineTo x="1419" y="6448"/>
                <wp:lineTo x="945" y="7370"/>
                <wp:lineTo x="607" y="8291"/>
                <wp:lineTo x="337" y="9212"/>
                <wp:lineTo x="-4" y="11057"/>
                <wp:lineTo x="-67" y="11977"/>
                <wp:lineTo x="-67" y="13822"/>
                <wp:lineTo x="268" y="15665"/>
                <wp:lineTo x="539" y="16586"/>
                <wp:lineTo x="945" y="17506"/>
                <wp:lineTo x="1488" y="18430"/>
                <wp:lineTo x="2165" y="19351"/>
                <wp:lineTo x="3315" y="20330"/>
                <wp:lineTo x="5143" y="21251"/>
                <wp:lineTo x="6633" y="21540"/>
                <wp:lineTo x="6971" y="21540"/>
                <wp:lineTo x="9341" y="21540"/>
                <wp:lineTo x="9680" y="21540"/>
                <wp:lineTo x="11508" y="21251"/>
                <wp:lineTo x="14013" y="20330"/>
                <wp:lineTo x="15706" y="19351"/>
                <wp:lineTo x="17129" y="18430"/>
                <wp:lineTo x="19363" y="16586"/>
                <wp:lineTo x="20107" y="15665"/>
                <wp:lineTo x="20717" y="14744"/>
                <wp:lineTo x="21529" y="12898"/>
                <wp:lineTo x="21599" y="12093"/>
                <wp:lineTo x="21599" y="11459"/>
                <wp:lineTo x="21463" y="10883"/>
                <wp:lineTo x="20379" y="10654"/>
                <wp:lineTo x="17262" y="10136"/>
                <wp:lineTo x="18076" y="8235"/>
                <wp:lineTo x="17942" y="7946"/>
                <wp:lineTo x="17534" y="7370"/>
                <wp:lineTo x="18483" y="5528"/>
                <wp:lineTo x="18753" y="5354"/>
                <wp:lineTo x="18619" y="5124"/>
                <wp:lineTo x="18008" y="4604"/>
                <wp:lineTo x="17737" y="2762"/>
                <wp:lineTo x="18685" y="1841"/>
                <wp:lineTo x="18619" y="689"/>
                <wp:lineTo x="16993" y="55"/>
                <wp:lineTo x="16247" y="0"/>
                <wp:lineTo x="1590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FF"/>
        </w:rPr>
      </w:pPr>
      <w:r>
        <w:rPr>
          <w:color w:val="FF66FF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CCFF"/>
          <w:sz w:val="40"/>
          <w:szCs w:val="40"/>
        </w:rPr>
      </w:pPr>
      <w:r>
        <w:rPr>
          <w:rFonts w:cs="Berlin Sans FB" w:ascii="Berlin Sans FB" w:hAnsi="Berlin Sans FB"/>
          <w:color w:val="33CCFF"/>
          <w:sz w:val="40"/>
          <w:szCs w:val="40"/>
        </w:rPr>
        <w:t>Diaper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66FF"/>
          <w:sz w:val="40"/>
          <w:szCs w:val="40"/>
        </w:rPr>
      </w:pPr>
      <w:r>
        <w:rPr>
          <w:rFonts w:cs="Berlin Sans FB" w:ascii="Berlin Sans FB" w:hAnsi="Berlin Sans FB"/>
          <w:color w:val="FF66FF"/>
          <w:sz w:val="40"/>
          <w:szCs w:val="40"/>
        </w:rPr>
        <w:t>Baby clothes (sizes 1,2,3,4)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CCFF"/>
          <w:sz w:val="40"/>
          <w:szCs w:val="40"/>
        </w:rPr>
      </w:pPr>
      <w:r>
        <w:rPr>
          <w:rFonts w:cs="Berlin Sans FB" w:ascii="Berlin Sans FB" w:hAnsi="Berlin Sans FB"/>
          <w:color w:val="33CCFF"/>
          <w:sz w:val="40"/>
          <w:szCs w:val="40"/>
        </w:rPr>
        <w:t>Baby food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66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66040</wp:posOffset>
            </wp:positionV>
            <wp:extent cx="1381125" cy="1600200"/>
            <wp:effectExtent l="0" t="0" r="0" b="0"/>
            <wp:wrapTight wrapText="bothSides">
              <wp:wrapPolygon edited="0">
                <wp:start x="7890" y="511"/>
                <wp:lineTo x="6850" y="1027"/>
                <wp:lineTo x="4611" y="2438"/>
                <wp:lineTo x="592" y="6682"/>
                <wp:lineTo x="-148" y="8224"/>
                <wp:lineTo x="-148" y="8740"/>
                <wp:lineTo x="2378" y="10797"/>
                <wp:lineTo x="1632" y="18123"/>
                <wp:lineTo x="1485" y="20311"/>
                <wp:lineTo x="4611" y="21084"/>
                <wp:lineTo x="9529" y="21209"/>
                <wp:lineTo x="10575" y="21209"/>
                <wp:lineTo x="11316" y="21084"/>
                <wp:lineTo x="11915" y="19409"/>
                <wp:lineTo x="12209" y="16969"/>
                <wp:lineTo x="14742" y="10797"/>
                <wp:lineTo x="16234" y="10797"/>
                <wp:lineTo x="21146" y="9252"/>
                <wp:lineTo x="21446" y="8740"/>
                <wp:lineTo x="20999" y="7841"/>
                <wp:lineTo x="20253" y="6682"/>
                <wp:lineTo x="15935" y="2568"/>
                <wp:lineTo x="16081" y="1665"/>
                <wp:lineTo x="12809" y="641"/>
                <wp:lineTo x="9829" y="511"/>
                <wp:lineTo x="7890" y="51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color w:val="FF66FF"/>
          <w:sz w:val="40"/>
          <w:szCs w:val="40"/>
        </w:rPr>
        <w:t>Bottl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33CC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16535</wp:posOffset>
            </wp:positionV>
            <wp:extent cx="1838325" cy="1685925"/>
            <wp:effectExtent l="0" t="0" r="0" b="0"/>
            <wp:wrapTight wrapText="bothSides">
              <wp:wrapPolygon edited="0">
                <wp:start x="13540" y="118"/>
                <wp:lineTo x="10293" y="118"/>
                <wp:lineTo x="2907" y="1460"/>
                <wp:lineTo x="2907" y="2073"/>
                <wp:lineTo x="1565" y="2558"/>
                <wp:lineTo x="219" y="3657"/>
                <wp:lineTo x="219" y="6098"/>
                <wp:lineTo x="1676" y="7929"/>
                <wp:lineTo x="2235" y="9880"/>
                <wp:lineTo x="1114" y="11835"/>
                <wp:lineTo x="893" y="12444"/>
                <wp:lineTo x="893" y="14032"/>
                <wp:lineTo x="2012" y="15740"/>
                <wp:lineTo x="6822" y="17691"/>
                <wp:lineTo x="7158" y="20622"/>
                <wp:lineTo x="10179" y="21474"/>
                <wp:lineTo x="13428" y="21474"/>
                <wp:lineTo x="14545" y="21474"/>
                <wp:lineTo x="14882" y="21474"/>
                <wp:lineTo x="18463" y="19765"/>
                <wp:lineTo x="19805" y="19642"/>
                <wp:lineTo x="21600" y="18543"/>
                <wp:lineTo x="21600" y="16592"/>
                <wp:lineTo x="21373" y="15740"/>
                <wp:lineTo x="19805" y="13786"/>
                <wp:lineTo x="19805" y="12078"/>
                <wp:lineTo x="19695" y="11835"/>
                <wp:lineTo x="17117" y="9880"/>
                <wp:lineTo x="17344" y="7929"/>
                <wp:lineTo x="18800" y="5978"/>
                <wp:lineTo x="19358" y="4024"/>
                <wp:lineTo x="18911" y="1460"/>
                <wp:lineTo x="16449" y="241"/>
                <wp:lineTo x="14882" y="118"/>
                <wp:lineTo x="13540" y="11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color w:val="33CCFF"/>
          <w:sz w:val="40"/>
          <w:szCs w:val="40"/>
        </w:rPr>
        <w:t>Wip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66FF"/>
          <w:sz w:val="40"/>
          <w:szCs w:val="40"/>
        </w:rPr>
      </w:pPr>
      <w:r>
        <w:rPr>
          <w:rFonts w:cs="Berlin Sans FB" w:ascii="Berlin Sans FB" w:hAnsi="Berlin Sans FB"/>
          <w:color w:val="FF66FF"/>
          <w:sz w:val="40"/>
          <w:szCs w:val="40"/>
        </w:rPr>
        <w:t xml:space="preserve">Etc. </w:t>
      </w:r>
    </w:p>
    <w:p>
      <w:pPr>
        <w:pStyle w:val="Normal"/>
        <w:rPr>
          <w:rFonts w:ascii="Berlin Sans FB" w:hAnsi="Berlin Sans FB" w:cs="Berlin Sans FB"/>
          <w:color w:val="FF66FF"/>
          <w:sz w:val="40"/>
          <w:szCs w:val="40"/>
        </w:rPr>
      </w:pPr>
      <w:r>
        <w:rPr>
          <w:rFonts w:cs="Berlin Sans FB" w:ascii="Berlin Sans FB" w:hAnsi="Berlin Sans FB"/>
          <w:color w:val="FF66FF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</w:r>
    </w:p>
    <w:p>
      <w:pPr>
        <w:pStyle w:val="Normal"/>
        <w:rPr/>
      </w:pPr>
      <w:r>
        <w:rPr>
          <w:rFonts w:cs="Berlin Sans FB" w:ascii="Berlin Sans FB" w:hAnsi="Berlin Sans FB"/>
          <w:color w:val="FF66FF"/>
          <w:sz w:val="40"/>
          <w:szCs w:val="40"/>
        </w:rPr>
        <w:t xml:space="preserve">Your donations will go to Mothers’ Home, a shelter for low income women and their babies. To learn more about Mothers’ Home visit their website at </w:t>
      </w:r>
      <w:hyperlink r:id="rId5">
        <w:r>
          <w:rPr>
            <w:rStyle w:val="InternetLink"/>
            <w:rFonts w:cs="Berlin Sans FB" w:ascii="Berlin Sans FB" w:hAnsi="Berlin Sans FB"/>
            <w:color w:val="33CCFF"/>
            <w:sz w:val="40"/>
            <w:szCs w:val="40"/>
          </w:rPr>
          <w:t>http://www.mothershome.org/</w:t>
        </w:r>
      </w:hyperlink>
      <w:r>
        <w:rPr>
          <w:rFonts w:cs="Berlin Sans FB" w:ascii="Berlin Sans FB" w:hAnsi="Berlin Sans FB"/>
          <w:color w:val="FF66FF"/>
          <w:sz w:val="40"/>
          <w:szCs w:val="40"/>
        </w:rPr>
        <w:t>. Thank you for your much needed donations and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thershom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02:00Z</dcterms:created>
  <dc:creator>Matt Day</dc:creator>
  <dc:description/>
  <cp:keywords/>
  <dc:language>en-US</dc:language>
  <cp:lastModifiedBy>Matt Day</cp:lastModifiedBy>
  <dcterms:modified xsi:type="dcterms:W3CDTF">2009-11-29T20:39:00Z</dcterms:modified>
  <cp:revision>4</cp:revision>
  <dc:subject/>
  <dc:title> </dc:title>
</cp:coreProperties>
</file>